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744626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706625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6271672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